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tics Terms</w:t>
        <w:tab/>
        <w:tab/>
        <w:tab/>
        <w:tab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glossary, index and Ch. 10 pg. 252-276 to define each ter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ologous chromosom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ame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plo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plo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io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oty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enoty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e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mozyg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terozygo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domin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ess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zygo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hybr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breed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incomplete domin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ihybrid cro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u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nnett squa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olygenic tra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rossing over</w:t>
      </w:r>
    </w:p>
    <w:sectPr>
      <w:type w:val="nextPage"/>
      <w:pgSz w:w="12240" w:h="15840"/>
      <w:pgMar w:left="1800" w:right="180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59:00Z</dcterms:created>
  <dc:creator/>
  <dc:description/>
  <dc:language>en-US</dc:language>
  <cp:lastModifiedBy/>
  <dcterms:modified xsi:type="dcterms:W3CDTF">2007-01-29T13:03:00Z</dcterms:modified>
  <cp:revision>1</cp:revision>
  <dc:subject/>
  <dc:title>Genetics Terms</dc:title>
</cp:coreProperties>
</file>